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ЕШЕНИЕ 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6  от  20.12.2024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/>
          <w:sz w:val="28"/>
          <w:szCs w:val="28"/>
        </w:rPr>
        <w:t>Бо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5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26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27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, Порядком составления, рассмотрения и утверждения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, а также порядком представления, рассмотрения и утверждения отчетности об исполнении бюджета и его внешней проверки, утверждённого решением Бош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</w:t>
      </w:r>
      <w:r>
        <w:rPr>
          <w:rFonts w:cs="Times New Roman" w:ascii="Times New Roman" w:hAnsi="Times New Roman"/>
          <w:sz w:val="28"/>
          <w:szCs w:val="28"/>
        </w:rPr>
        <w:t>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3 327 046 рублей, в том числе налоговые и неналоговые доходы в сумме 2 235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3 327 04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1 8949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 в сумме 1487 000,00 рублей,                                                                                                                       и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 929 202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514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1 894 9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в том числе условно утвержденные расходы в сумме 43000 рублей и на 2027 год в сумме 1 929 202 рублей, в том числе условно утвержденные расходы в сумме 87 3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8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5 год в сумме 80476 рублей , на 2026 год в сумме 0,00 рублей и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5 год в сумме 1 092 046 рублей, на 2026 год в сумме 407958 рублей и на 2027 год в сумме 415202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6 год, на 2027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Бошинской сельской администрации  на 2025 год в сумме 2000 рублей, на 2026 год в сумме 2000 рублей и на 2027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Бошинского сельского поселения Карачевского муниципального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Бошин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от 16 июня 2005 года №46-З «О государственной гражданской службе Брянской области» увеличить (проиндексировать) в 1,045 раза с 1 октября 2025 года размеры месячных окладов муниципальных служащих Бошинского сельского поселения Карачевского муниципального района Брянской области в соответствии с замещаемыми ими должностями муниципальной службы Бошинского сельского поселения Карачев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</w:t>
      </w:r>
      <w:r>
        <w:rPr>
          <w:rFonts w:cs="Times New Roman" w:ascii="Times New Roman" w:hAnsi="Times New Roman"/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</w:t>
      </w:r>
      <w:r>
        <w:rPr>
          <w:spacing w:val="8"/>
        </w:rPr>
        <w:t xml:space="preserve"> </w:t>
      </w:r>
      <w:r>
        <w:rPr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бюджету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</w:t>
      </w:r>
      <w:r>
        <w:rPr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6. Утвердить программу муниципальных внутренних заимствований Бошинского сельского поселения Карачевского муниципального района Брянской области на 2025 год и на плановый период 2026 и 2027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Боши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2025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шение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Т. А. Нос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1:00Z</dcterms:created>
  <dc:creator>prudnikov</dc:creator>
  <dc:description/>
  <cp:keywords/>
  <dc:language>en-US</dc:language>
  <cp:lastModifiedBy>Glavbuhg</cp:lastModifiedBy>
  <cp:lastPrinted>2021-12-24T12:56:00Z</cp:lastPrinted>
  <dcterms:modified xsi:type="dcterms:W3CDTF">2024-12-20T08:58:00Z</dcterms:modified>
  <cp:revision>300</cp:revision>
  <dc:subject/>
  <dc:title>ПРОЕКТ</dc:title>
</cp:coreProperties>
</file>